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  <w:gridCol w:w="41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_______________/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________________  2018__ 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 2018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/______________/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__________________ 2018_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для 11А, 11Б классов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ева Ильи Алексеевич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я ГБОУ «Чистопольская кадетская  школа-интернат  име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Советского Союза  Кузьмина Сергея Евдокимович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/>
      </w:pPr>
      <w:r>
        <w:rPr/>
        <w:t>г. Чистополь, 2018-2019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бочая  программа по математике для 11А, 11Б классов разработана на основани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</w:t>
      </w:r>
      <w:r>
        <w:rPr/>
        <w:t>Закона Российской Федерации «Об образовании» (в действующей редакции), 2012г;</w:t>
      </w:r>
    </w:p>
    <w:p>
      <w:pPr>
        <w:pStyle w:val="Normal"/>
        <w:ind w:left="360" w:hanging="0"/>
        <w:rPr/>
      </w:pPr>
      <w:r>
        <w:rPr/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rPr/>
      </w:pPr>
      <w:r>
        <w:rPr/>
        <w:t xml:space="preserve">      </w:t>
      </w:r>
      <w:r>
        <w:rPr/>
        <w:t>3. Примерной программы среднего общего образования по математике Э.Д.Днепров, А.Г.  Аркадьев ООО « Дрофа» 2008 г;</w:t>
      </w:r>
    </w:p>
    <w:p>
      <w:pPr>
        <w:pStyle w:val="Normal"/>
        <w:rPr/>
      </w:pPr>
      <w:r>
        <w:rPr/>
        <w:t xml:space="preserve">      </w:t>
      </w:r>
      <w:r>
        <w:rPr/>
        <w:t>4. Учебного плана ГБОУ «Чистопольская кадетская школа- интернат » на 2018-2019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средне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-«Алгебра. 10-11 класс» в 2 частях. Часть 1: учебник для учащихся общеобразовательных учреждений / А. Г. Мордкович, П. В. Семенов. – М.: Просвещение, 2007</w:t>
      </w:r>
    </w:p>
    <w:p>
      <w:pPr>
        <w:pStyle w:val="Style20"/>
        <w:jc w:val="both"/>
        <w:rPr/>
      </w:pPr>
      <w:r>
        <w:rPr>
          <w:color w:val="000000"/>
          <w:sz w:val="24"/>
          <w:szCs w:val="24"/>
        </w:rPr>
        <w:t>-«Алгебра.10-11 класс» в 2 частях. Часть 2: задачник для учащихся общеобразовательных учреждений / [А. Г. Мордкович и др.]; под ред. А. Г. Мордковича.– М.: Просвещение, 2007.</w:t>
      </w:r>
    </w:p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«Геометрия 10-11». Авторы :Л.С. Атанасян, В.Ф.Бутузов. – М; Просвещение, 2009</w:t>
      </w:r>
    </w:p>
    <w:p>
      <w:pPr>
        <w:pStyle w:val="Normal"/>
        <w:ind w:left="3192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    Согласно федеральному базисному учебному плану для образовательных учреждений Российской Федерации на изучение математики в 11 классе отводится 5 часов в неделю, (34 недели - 170 часов в год). Изучение  учебного курса в 11  классе заканчивается итоговой контрольной работой в письменной форме. Промежуточная аттестация осуществляется в  форме контрольной работы. Итоговая аттестация в 11 классе осуществляется в форме ЕГЭ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</w:p>
    <w:p>
      <w:pPr>
        <w:pStyle w:val="Normal"/>
        <w:widowControl w:val="false"/>
        <w:autoSpaceDE w:val="false"/>
        <w:ind w:left="5040" w:firstLine="720"/>
        <w:jc w:val="both"/>
        <w:rPr>
          <w:b/>
          <w:b/>
        </w:rPr>
      </w:pPr>
      <w:r>
        <w:rPr>
          <w:b/>
        </w:rPr>
        <w:t>Основное содержание  курса математики 11 класс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лгеб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вторение:</w:t>
      </w:r>
      <w:r>
        <w:rPr/>
        <w:t xml:space="preserve"> Производная. Исследование функций на монотонность. Производная элементарных функций. Обратные функции .График обратных функций. Прогрессии.</w:t>
      </w:r>
    </w:p>
    <w:p>
      <w:pPr>
        <w:pStyle w:val="Normal"/>
        <w:widowControl w:val="false"/>
        <w:autoSpaceDE w:val="false"/>
        <w:jc w:val="both"/>
        <w:rPr/>
      </w:pPr>
      <w:r>
        <w:rPr/>
        <w:t>Геометрия. Параллельность и перпендикулярность  прямых и плоскостей в пространстве. Многогранник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тепени и корни. Степенные фун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нятие корня </w:t>
      </w:r>
      <w:r>
        <w:rPr>
          <w:lang w:val="en-US"/>
        </w:rPr>
        <w:t>n</w:t>
      </w:r>
      <w:r>
        <w:rPr/>
        <w:t xml:space="preserve">-ой степени из действительного числа. Функции у=√х , их свойства и графики. Свойства корня </w:t>
      </w:r>
      <w:r>
        <w:rPr>
          <w:lang w:val="en-US"/>
        </w:rPr>
        <w:t>n</w:t>
      </w:r>
      <w:r>
        <w:rPr/>
        <w:t>-ой степени. Преобразование выражений, содержащих радикалы. Степень с рациональным показателем и ее свойства. Понятие о степени с действительным показателем. Свойства степени с действительным показателем. Степенные функции, их свойства и граф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оказательная и логарифмические функции. </w:t>
      </w:r>
      <w:r>
        <w:rPr/>
        <w:t>Показательная функция, ее свойства и график. Показательные уравнения. Показательные неравенства. Понятие логарифма. Логарифмическая функция, ее свойства и график. Симметрия относительно оси у. Свойства логарифма. Основное логарифмическое тождество. Логарифм произведения, частного, степени. Переход к новому основанию логарифма. Десятичный и натуральный логарифмы, число е. Преобразование простейших выражений, включающие арифметические операции, а также операцию возведения в степень и операцию логарифмирования. Логарифмические уравнения. Логарифмические неравенства. Дифференцирование показательной и логарифмической функций. Преобразование симметрии относительно прямой у=х. Обратные функции и их граф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рвообразная и интеграл.</w:t>
      </w:r>
      <w:r>
        <w:rPr/>
        <w:t xml:space="preserve"> Первообразная и неопределенный интеграл. Понятие об определенном интеграле, как площади криволинейной трапеции. Формула Ньютона-Лейбница. Примеры применение интеграла в физике и геометр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Элементы математической статистики, комбинаторики и теории вероят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>Табличное и графическое представление данных. Числовые характеристики рядов данных. Числовые характеристики рядов данных.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равнения и неравенства. Системы уравнений и неравенств.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 уравнений и неравенств. Решение простейших систем уравнений с двумя неизвестными. Решение систем неравенств с одной переменной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Применение математических методов при решении содержательных задач из различных областей науки и практики. Интерпретация результата , учет реальных ограничений. Уравнения и неравенства с параметром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ела и поверхности вра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Цилиндр и конус.  Усеченный конус. Основание, высота, боковая поверхность, образующая , развертка. Осевые сечения и сечения, параллельные основанию. Шар и сфера, их сечения, касательная плоскость к сфере. Дви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ъемы тел  и площади их поверх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>Понятие об объеме тела. Отношение объемов подобных тел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Взаимное расположение сферы и плоск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Координаты и векторы. </w:t>
      </w:r>
    </w:p>
    <w:p>
      <w:pPr>
        <w:pStyle w:val="Normal"/>
        <w:widowControl w:val="false"/>
        <w:autoSpaceDE w:val="false"/>
        <w:jc w:val="both"/>
        <w:rPr/>
      </w:pPr>
      <w:r>
        <w:rPr/>
        <w:t>Сложение и вычитание векторов. Сумма нескольких векторов. Умножение вектора на число. Компланарные векторы. Разложение вектора по трем некомпланарным векторам. Скалярное произведение векторов. Угол между векторами. Угол между прямыми и плоскостями.</w:t>
      </w:r>
    </w:p>
    <w:p>
      <w:pPr>
        <w:pStyle w:val="Normal"/>
        <w:widowControl w:val="false"/>
        <w:autoSpaceDE w:val="false"/>
        <w:jc w:val="both"/>
        <w:rPr/>
      </w:pPr>
      <w:r>
        <w:rPr/>
        <w:t>Декартовы координаты в пространстве. Формулы расстояния между двумя точками. Уравнения сферы и плоскости. Формула расстояния от точки до плоскости</w:t>
      </w:r>
    </w:p>
    <w:p>
      <w:pPr>
        <w:pStyle w:val="Normal"/>
        <w:widowControl w:val="false"/>
        <w:autoSpaceDE w:val="false"/>
        <w:ind w:left="3600" w:firstLine="720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выпускников 11 клас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widowControl w:val="false"/>
        <w:autoSpaceDE w:val="false"/>
        <w:jc w:val="both"/>
        <w:rPr/>
      </w:pPr>
      <w:r>
        <w:rPr/>
        <w:t>-значение математической науки для решения задач, возникающих в теории на практику и исследованию процессов и явлений в природе и обществе;</w:t>
      </w:r>
    </w:p>
    <w:p>
      <w:pPr>
        <w:pStyle w:val="Normal"/>
        <w:widowControl w:val="false"/>
        <w:autoSpaceDE w:val="false"/>
        <w:jc w:val="both"/>
        <w:rPr/>
      </w:pPr>
      <w:r>
        <w:rPr/>
        <w:t>-значение практики и вопросов, возникающих в самой математике, для формирования и развития математической науки; историю развития понятия о числе, создания математического анализа, возникновения и развития геометрии;</w:t>
      </w:r>
    </w:p>
    <w:p>
      <w:pPr>
        <w:pStyle w:val="Normal"/>
        <w:widowControl w:val="false"/>
        <w:autoSpaceDE w:val="false"/>
        <w:jc w:val="both"/>
        <w:rPr/>
      </w:pPr>
      <w:r>
        <w:rPr/>
        <w:t>-универсальный характер законов логики математических рассуждений, их применимость во всех областях человеческой деятель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>-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widowControl w:val="false"/>
        <w:autoSpaceDE w:val="false"/>
        <w:jc w:val="both"/>
        <w:rPr/>
      </w:pPr>
      <w:r>
        <w:rPr/>
        <w:t>-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значений числовых и буквенных выражений, осуществляя необходимые подстановки и преобразова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ять значение функции по значению аргумента при различных способах задания фун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>-строить графики функций;</w:t>
      </w:r>
    </w:p>
    <w:p>
      <w:pPr>
        <w:pStyle w:val="Normal"/>
        <w:widowControl w:val="false"/>
        <w:autoSpaceDE w:val="false"/>
        <w:jc w:val="both"/>
        <w:rPr/>
      </w:pPr>
      <w:r>
        <w:rPr/>
        <w:t>-описывать по графику, находить по графику функции наибольшие и наименьшие 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уравнения, простейшие системы уравнений, используя свойства функций и их граф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производные и первообразные элементарных функций, используя справочные материалы;</w:t>
      </w:r>
    </w:p>
    <w:p>
      <w:pPr>
        <w:pStyle w:val="Normal"/>
        <w:widowControl w:val="false"/>
        <w:autoSpaceDE w:val="false"/>
        <w:jc w:val="both"/>
        <w:rPr/>
      </w:pPr>
      <w:r>
        <w:rPr/>
        <w:t>-исследовать в простейших случаях функции на монотонность, наибольшие 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в простейших случаях площади с использованием первообразной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лять уравнения и неравенства по условию задачи;</w:t>
      </w:r>
    </w:p>
    <w:p>
      <w:pPr>
        <w:pStyle w:val="Normal"/>
        <w:widowControl w:val="false"/>
        <w:autoSpaceDE w:val="false"/>
        <w:jc w:val="both"/>
        <w:rPr/>
      </w:pPr>
      <w:r>
        <w:rPr/>
        <w:t>-использовать для приближенного решения уравнений и неравенств графический метод;</w:t>
      </w:r>
    </w:p>
    <w:p>
      <w:pPr>
        <w:pStyle w:val="Normal"/>
        <w:widowControl w:val="false"/>
        <w:autoSpaceDE w:val="false"/>
        <w:jc w:val="both"/>
        <w:rPr/>
      </w:pPr>
      <w:r>
        <w:rPr/>
        <w:t>-изображать на координатной плоскости множества решений простейших уравнений и их систем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еометр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autoSpaceDE w:val="false"/>
        <w:jc w:val="both"/>
        <w:rPr/>
      </w:pPr>
      <w:r>
        <w:rPr/>
        <w:t>-описывать взаимное расположение прямых и плоскостей в пространстве, аргументировать свои суждения об этом расположении; -анализировать в простейших случаях взаимное расположение объектов в пространстве;</w:t>
      </w:r>
    </w:p>
    <w:p>
      <w:pPr>
        <w:pStyle w:val="Normal"/>
        <w:widowControl w:val="false"/>
        <w:autoSpaceDE w:val="false"/>
        <w:jc w:val="both"/>
        <w:rPr/>
      </w:pPr>
      <w:r>
        <w:rPr/>
        <w:t>изображать основные многогранники и круглые тела; выполнять чертежи по условиям задач;</w:t>
      </w:r>
    </w:p>
    <w:p>
      <w:pPr>
        <w:pStyle w:val="Normal"/>
        <w:widowControl w:val="false"/>
        <w:autoSpaceDE w:val="false"/>
        <w:jc w:val="both"/>
        <w:rPr/>
      </w:pPr>
      <w:r>
        <w:rPr/>
        <w:t>-строить простейшие сечения куба, призмы, пирамиды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планиметрические и простейшие стереометрические задачи на нахождении геометрических величин(длин, углов, площадей, объемов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проводить доказательные рассуждения в ходе решения 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вычислять вероятности событий на основе подсчета числа исходов (простейшие случаи); </w:t>
      </w:r>
    </w:p>
    <w:p>
      <w:pPr>
        <w:pStyle w:val="Normal"/>
        <w:ind w:left="420" w:hanging="0"/>
        <w:rPr/>
      </w:pPr>
      <w:r>
        <w:rPr>
          <w:b/>
        </w:rPr>
        <w:tab/>
        <w:tab/>
        <w:tab/>
        <w:tab/>
        <w:tab/>
        <w:tab/>
        <w:t xml:space="preserve">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Учебно-тематическое планирование 11 класс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276"/>
        <w:gridCol w:w="1417"/>
        <w:gridCol w:w="1559"/>
        <w:gridCol w:w="2977"/>
      </w:tblGrid>
      <w:tr>
        <w:trPr>
          <w:trHeight w:val="592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ую работу учащимися.</w:t>
            </w:r>
          </w:p>
        </w:tc>
      </w:tr>
      <w:tr>
        <w:trPr>
          <w:trHeight w:val="106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и(или) лаборатор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-ных рабо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 10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и корни. Степенные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и логарифмические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координат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татистики и теории вероя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истемы. Системы уравнений и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курса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 11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"/>
        <w:gridCol w:w="3308"/>
        <w:gridCol w:w="15"/>
        <w:gridCol w:w="780"/>
        <w:gridCol w:w="43"/>
        <w:gridCol w:w="15"/>
        <w:gridCol w:w="965"/>
        <w:gridCol w:w="14"/>
        <w:gridCol w:w="2366"/>
        <w:gridCol w:w="50"/>
        <w:gridCol w:w="1480"/>
        <w:gridCol w:w="43"/>
        <w:gridCol w:w="4140"/>
        <w:gridCol w:w="975"/>
        <w:gridCol w:w="11"/>
        <w:gridCol w:w="965"/>
        <w:gridCol w:w="36"/>
        <w:gridCol w:w="253"/>
        <w:gridCol w:w="986"/>
        <w:gridCol w:w="914"/>
      </w:tblGrid>
      <w:tr>
        <w:trPr>
          <w:trHeight w:val="8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свое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1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9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вторение изученного в 10 классе – 5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ы решения  тригонометрических уравнений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 тригонометрических уравнений. Урок-практикум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тригонометрические формулы.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реобразования простых тригонометрических выраж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 с опорными конспектами, работа с демонстрац. материалом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тригонометрические формул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основных элементарных функций. Практикум вычисления производ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дифференцирован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на практике формулы дифференцирова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ая контрольная работа №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мение обобщения и систематизации знаний по основным темам курса математики 10 класса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епени и корни. Степенные функции - 20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 при n больше 1 и его свойства. Степень с рациональным показателем и ее свойств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. Степень  с рациональным показателем и ее свойства. Понятие о степени с действительным показателе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п-й степени, его свойствах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реобразования выражений, содержащих радикалы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и n больше 1 и его свойства. Степень с рациональным показателем и ее свойства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. Степень  с рациональным показателем и ее свойства. Понятие о степени с действительным показателе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п-й степени, его свойствах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реобразования выражений, содержащих радикалы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. Область определения и множество значений. Построение графиков функций, заданных различными способа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определять значение функции по значению аргумента при различных способах задания функции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, их свойства и графики. Промежутки возрастания и убывания функции, наименьшего и наибольшего знач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, работа с тексто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, описывать по графику и в простейших случаях по формуле поведение и свойства функции, находить по графику функции наибольшие и наименьшие 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 показател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 показателем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, включающих арифметические операции, а также операцию возведения в степен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. Свойства радик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составление опорного конспекта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выполнять арифметические действия, сочетая устные и письменные приемы.     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, включающих арифметические операции, а также операцию возведения в степень. Урок- 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. Свойства радик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составление опорного конспекта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выполнять арифметические действия, сочетая устные и письменные приемы.     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Отработка алгоритма действия, решение упражн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Отработка алгоритма действия, решение упражн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 «Степени и корн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Степени и корни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иррациональных уравнений. Преобразование выражений, содержащих радикалы(применяя операцию возведения в степень, извлечения из-под знака корн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задач, работа с текстом и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. Урок- 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иррациональных уравнений. Преобразование выражений, содержащих радикалы(применяя операцию возведения в степень, извлечения из-под знака корн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задач, работа с текстом и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 с натуральным показателем, их свойства и график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 и график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строить графики степенных функций при различных значениях показателя; уметь описывать по графику и в простейших случаях по формуле поведение и свойства функций,  находить по графику функции наибольшие и наименьшие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сновных элементарных функций. Производная степенной фун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. Исследование графиков. Исследование функц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степенных функций при различных значениях показателя; уметь описывать по графику и в простейших случаях по формуле поведение и свойства функций,  находить по графику функции наибольшие и наименьшие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казательная и логарифмическая функции- 31 час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. Степень с произвольным действите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казательной функции, ее свойствах и граф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,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. Степень с произвольным действите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казательной функции, ее свойствах и граф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,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Горизонтальная и вертикальная асимпт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Экспонента. Показательно- степенная функци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оказатель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формулировать   свойства,  строить схематический график любой показательной функции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я графиков: симметрия относительно осей координат, симметрия относительно прямой у=х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Симметрия относительно оси у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оказатель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формулировать   свойства,  строить схематический график любой показательной функции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 и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 Методы решения показательны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уравнения, методы решения показательны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урав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 и неравенст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 Методы решения показательны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уравнения, методы решения показательны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урав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ная работа №3 по теме: «Показательная функц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ние показательных уравнений, систем и неравенств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ЗУН учащихся по теме «Показательная функц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казательной функции, ее свойствах и графике, о решении простейших показательных уравнений и неравен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оказательных рациональных неравенств. Метод интервал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а решения показательных уравнений и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рациональных неравенств. Метод интервалов. 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а решения показательных уравнений и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. Методы решения показательных неравенст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неравенства, методы решения показательных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неравен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неравенст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. Методы решения показательных неравенст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неравенства, методы решения показательных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неравен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числа. Основное логарифмическое тожде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положительного числа. Логарифмирование. Десятичный логариф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логарифм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связь между степенью и логарифмом, понимать их взаимно противоположное значение, уметь вычислять логарифм числа по определению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ая функция, ее свойства и график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и график логарифмической функции. Логарифмическая крива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логарифмической функции,  ее свойств в зависимости от осн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значение функции по значению аргумента при различных способах задания функции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графиков. Преобразование симметрии относительно прямой у=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ической функции. Преобразо-вание симметрии относительно прямой у=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логарифмической функ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определение логарифмической функции,  ее свойств в зависимости от основания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произведения, частного, степени; переход к новому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ов. Логарифм произведения, частного, степени. Преобразование выражений, включающих операцию возведение в степень и операцию логарифмиров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произведения, частного, степени; переход к новому основанию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ов. Логарифм произведения, частного, степени. Преобразование выражений, включающих операцию возведение в степень и операцию логарифмиров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сятичный и натуральный логарифмы, число 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логарифмическое тождество.</w:t>
            </w:r>
            <w:r>
              <w:rPr>
                <w:bCs/>
                <w:sz w:val="22"/>
                <w:szCs w:val="22"/>
              </w:rPr>
              <w:t xml:space="preserve"> Десятичный и натуральный логарифм. Преобразование выражений, включающие арифметические операци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4 по теме: «Логарифмическая функция, решение логарифмических уравне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: «Решение логарифмических уравнений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нятии логарифма, о его свойствах, о функции, ее свойствах и графике, о решении простейших логарифмических уравн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риемы решения систем уравнений: введение новых переменны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решения логарифмических уравнений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методах решения логарифмических уравн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, используя метод введения новой переменной для сведения уравнения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систем логарифмически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, их системы; использовать для приближенного решения уравнений графический метод, изображать на координатной плоскости множества решений простейших уравнений и их систе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49. 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алгоритме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Метод замены переме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Метод замены переменных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простейших выражений, включающих операцию логарифмиров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 к новому основанию логарифма. Операция логарифмиров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перехода к новому основанию логарифм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перехода к новому основанию логарифм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ум решения уравнений на переход к новому основанию логариф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едствие из теоремы формула перехода к новому основанию логарифм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формулу перехода к новому основанию логарифма; уметь применять формулу при преобразовании выраж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5 по теме: «Логарифмическая функц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УН учащихся по теме «Логарифмическая функц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нятии логарифма, о его свойствах, о функции, ее свойствах и графике, о решении простейших логарифмических уравнений и неравен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алгоритме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координат в пространстве- 16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8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ртовы координаты в пространстве. Векто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ямоугольной системы координат в пространств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рямоугольной системы координат в пространстве, координат точ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ординаты вектора. Разложение вектора по координатным вектор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координат вектора в данной системе координат, формулу разложения вектора по координатным вектор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ординаты вектора. Разложение вектора по координатным вектор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координат вектора в данной системе координат, формулу разложения вектора по координатным вектор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по трем некомпланарным вектора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неарные и компланарные векторы. Разложение вектора по трем некомпланарным вектор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разложении любого вектора по трем некомпланарным вектор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сложение некомпланарных векторов с помощью правила параллелепипеда;  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вектор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координаты вектора по  координатам точек конца и начала вектор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формулы для нахождения координат вектора по координатам точек конца и начала векто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Простейшие задачи в координата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координат середины отрезка, вычисление длины вектора по его координат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онятие координат вектора в данной системе координа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Простейшие задачи в координатах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координат середины отрезка, вычисление длины вектора по его координат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онятие координат вектора в данной системе координа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. Формула расстояния от точки до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. Формула расстояния от точки до плоск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координат середины отрезка, длины вектора и расстояния между двумя точк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го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кторам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гла между векторам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б угле между векторам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каляр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извед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кторо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алярного произведения вектор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скалярном квадра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скалярное произведение в координатах и как произведение длин векторов на косинус угла между ними; находить угол между векторами по их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алярного произведения вектор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скалярном квадра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скалярное произведение в координатах и как произведение длин векторов на косинус угла между ними; находить угол между векторами по их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ыми и плоскостя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угол между прямыми, прямой и плоскостью, плоскост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: «Вычисление углов между прямыми и плоскостями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теории о скалярном произведении вектор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угол между прямыми, прямой и плоскостью, плоскост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скалярного произведения векторов, длины векторов, координат середины отрезка, уметь применять их при решении  задач векторным, векторно-координатным способом.    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точки в прямоугольной системе координат по заданным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сферы и плоскости. Урок-практикум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скалярного произведения векторов, длины векторов, координат середины отрезка, уметь применять их при решении  задач векторным, векторно-координатным способом.    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точки в прямоугольной системе координат по заданным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6 по теме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од  координат в пространстве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векторным, векторно-координатным способ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Цилиндр, конус и шар- 15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 Основание, высота, боковая поверхность, образующая, развертка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ы вычисления площади боковой и полной поверхности цилинд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сеч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одить формулы площади боковой и полной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сеч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одить формулы площади боковой и полной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ус. Основание, высота, боковая поверхность, образующая, развертка конус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нуса. Основание, высота, боковая поверхность, образующая конуса. Площадь поверхности конус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конуса: вершина, ось, образующая, основание, боковая поверх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кону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кону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ый конус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сеченного конуса и его элементов. Сечения усеченного конус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усеченный конус на моделях, изображать на чертеж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 и сфера, их сеч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феры и шара и их элементов (радиуса, диаметра). Понятие уравнения поверхн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сферы и шара и их элементов (радиуса, диаметра); уравнения поверх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сферы и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лучая взаимного расположения сферы и плоск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 случая взаимного расположения сферы и плоск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, точка касания. Свойство и признак касательной плоскости к сфер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площади 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лощади сферы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площади 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лощади сферы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вые сечения и сечения параллельные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 по теме. Совершенствование навыков решения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иповые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7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Цилиндр, конус, шар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ния  по теме контрольной рабо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Цилиндр, конус, шар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цилиндра и конуса. Площадь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вод формулы и доказательство теоремы по теме заче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ервообразная и интеграл- 13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вообразна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о восстановлении закона движения по известной скор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 и наглядными пособи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 </w:t>
            </w:r>
            <w:r>
              <w:rPr>
                <w:i/>
                <w:sz w:val="22"/>
                <w:szCs w:val="22"/>
              </w:rPr>
              <w:t>первообразна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вообразные для суммы функций и произведения функции на число, используя справочные материа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образна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вообразной и ее общий ви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онятие  </w:t>
            </w:r>
            <w:r>
              <w:rPr>
                <w:i/>
                <w:sz w:val="22"/>
                <w:szCs w:val="22"/>
              </w:rPr>
              <w:t>первообразно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первообразные для суммы функций и произведения функции на число, используя справочные материа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ум решения заданий на тему: «Первообразная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формул для нахождения первообразных. Правила отыскания первообразны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хождения первообразны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а первообразных в решении зад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пределенного интеграла как площади криволинейной трапе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и криволинейной трапеции. Предел последовательности. Геометрический и физический смысл определенного интеграл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криволинейная трапеция, определенный интеграл, геометрический и физический смысл определенного интеграл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криволинейной трапеции в простейших задач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пределенного интеграла как площади криволинейной трапеци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и криволинейной трапеции. Предел последовательности. Геометрический и физический смысл определенного интеграл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криволинейная трапеция, определенный интеграл, геометрический и физический смысл определенного интеграл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криволинейной трапеции в простейших задач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Двойная подстановка. Два свойства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Ньютона – Лейбниц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и фигур с помощью определенного интегр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Двойная подстановка. Два свойства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Ньютона – Лейбниц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и фигур с помощью определенного интегр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ры применения интеграла в физике и геометр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ормулу Ньютона – Лейбница для вычисления площади криволинейной трапеции в простейших задачах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ры применения интеграла в физике и геометри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ормулу Ньютона – Лейбница для вычисления площади криволинейной трапеции в простейших задачах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менение математических методов для решения содержательных задач из различных областей науки и практик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математических методов для решения содержательных задач из различных областей науки и практик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8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Первообразная  и интегр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УН учащихся по теме «Первообразная и интеграл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ервообразной и  определенном интеграле, показывать умение решения прикладны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учебно- тренировочных заданий  формате ЕГ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Элементы статистики и теории вероятности- 14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ое и графическое представление данных. Числовые характеристики рядов данны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ое и графическое представление данных. 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простейшей статистической обработки данных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размах, моду и медиану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 с применением вероятностных событий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методо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 с применением вероятностных событий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 алгоритм нахождения выбора нескольких элементов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событ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нахождения вероятности случайного события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событи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нахождения вероятности случайного события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ероятность суммы несовместных событий противоположных событ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числа перестановок, сочетаний, размещений. Решение комбинаторных зада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сочетания и размещения элементов и уметь применять их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язи между формулами сокращенного умножения и формулой бинома Ньют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Паскал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числа перестановок, сочетаний, размещений. Треугольник Паска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числа перестановок, сочетаний и уметь пользоваться треугольником Паска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Паскал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числа перестановок, сочетаний, размещений. Треугольник Паска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числа перестановок, сочетаний и уметь пользоваться треугольником Паска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. Решение практических задач с применением вероятностных подх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 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классической вероятностной схеме и о классическом определении вероя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независимости событий. Вероятность и статистическая частота наступления событ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независимости событий. Вероятность и статистическая частота наступления событ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классическую вероятностную схему и  классическое определение вероятности. Уметь обосновывать суждения, давать определения, приводить доказательства, приме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9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Элементы математической статистики, комбинаторики и теории вероятност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б</w:t>
            </w:r>
            <w:r>
              <w:rPr>
                <w:bCs/>
                <w:sz w:val="22"/>
                <w:szCs w:val="22"/>
              </w:rPr>
              <w:t xml:space="preserve"> элементах математической статистики, комбинаторики и теории вероятнос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Объемы тел- 20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объеме тела. Отношение объемов подобных тел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объеме тела. Отношение объемов подобных тел.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й приз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прямой призм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об объеме прямой приз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использованием формулы объема прямой призм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й призм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прямой призм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об объеме прямой приз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использованием формулы объема прямой призм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цилиндра  и площади поверхност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цилиндра  и площади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объема и площади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: «Объем прямой призмы и цилиндр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цилиндра  и площади поверхности цилиндр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одить формулу объема цилиндра и использовать ее при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формула для вычисления объемов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ую формулу для вычисления объемов т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ов подобных т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объема куба, призмы, пирамиды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клон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змы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наклонной призмы и ее применение к решению задач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у об объеме наклонной приз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наклонной приз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ирамид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а объ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рамид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пирамиды, находить объем пирамид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ирамид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а объ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рамид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пирамиды, находить объем пирамид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онуса и площади поверхности ко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онуса и площади поверхности кону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конуса, площади поверхности конуса, находить объем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объемов пирамиды и конус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объемов пирамиды и конуса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 шара и площадь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 шара и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объема шара, уметь применять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ового сегмента, шарового слоя и шарового секто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шарового сегмента, шарового слоя и шарового секто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шарового сегмента, шарового слоя и шарового сектора; формулы для вычисления объемов частей ша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ые сечения и сечения параллельные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писанные и описанные геометрические т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по теме урока, уметь решать задач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, сфера, их сечения, касательная плоскость к сфер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формул объема шара, его частей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, сфера, их сечения, касательная плоскость к сфере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формул объема шара, его частей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10 по теме: «Объемы тел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К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объема цилиндра и конуса. Формула объема шар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цилиндра и конуса. Формула объема  шара и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и уметь использовать их при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Уравнения и системы. Системы уравнений и неравенств- 17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ые уравнения. Следствие уравнения. Утверждение о равносильности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вносильности уравнений, области определения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зученные определения, основные теоремы равносильности на практи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, неравенств, систем уравнений и неравенст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уравнений: технический, анализ решения, проверк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пособы равносильных переходов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озможных потерях или приобретениях корней и путях исправления данных ошибок, уметь выполнять проверку найденного решения с помощью подстановки и учета области допустимых знач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: подстановка, алгебраическое сложение, введение новых переме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данного уравнения в уравнение-следстви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х при решении рациональных уравнений степени, выше 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. Изображение на координатной плоскости множества решений уравнений с двумя переменны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 координатной плоскости множества решений уравнений с двумя переменны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фронтальный опрос, упражнения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ые тригонометрические, показательные, логарифмические, иррациональные урав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 и их систем : подстановка, алгебраическое сложение, введение новых переменных. 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 и их систем : подстановка, алгебраическое сложение, введение новых переменны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ые тригонометрические, показательные, логарифмические, иррациональные уравнения стандартными метод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Решение  систем неравенств с одной перемен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систем неравенств с одной переменно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неравенств с одной переменной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фронтальный опрос. Решение упражнений,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понимать решения неравенств с одн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равносильности неравенств с одной переменной. Метод интервал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уметь решать неравенства с одн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. Изображение на координатной плоскости множества решений неравенств с двумя переменны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 с двумя переменными. Целочисленные решения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ые тригонометрические, показательные, логарифмические, иррациональные уравнения  и неравенств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системы уравнений с двумя неизвестными Использование свойств и графиков функций при решении уравнений и неравенств. Метод интервал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а с двумя переменными. Метод интерв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рафическом решении системы, составленной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Изображение на координатной плоскости множества решений неравенств и систем с двумя переменны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 координатной плоскости множества решений неравенств и систем с двумя переменны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решать графически и аналитически системы,  составленные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Решение простейших систем уравнений с двумя переменны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уравнений. Методы решения систем уравнений.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решать графически и аналитически системы, составленные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 Уравнения  с параметро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 с параметро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такое парамет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е с парамет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. Уравнения и неравенства с параметра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параметра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такое уравнение и неравенство с параметр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 и неравенства с парамет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ация результата, учет реальных ограничений. Тренировочная работа в формате ЕГЭ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, систем уравнений и неравенст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олученные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№11 по теме:</w:t>
            </w:r>
            <w:r>
              <w:rPr>
                <w:b/>
                <w:sz w:val="22"/>
                <w:szCs w:val="22"/>
              </w:rPr>
              <w:t xml:space="preserve"> «Уравнения и неравенства. Системы уравнений и неравенст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Уравнения и неравенства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мение решать уравнения и неравенства, их 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иррациональных уравн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алгоритм решения иррациональных уравн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иррациональные урав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Обобщение и повторение - 11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степени с рациональным показателем,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с рациональным показателем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степени с рациональным показателем,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уравнений и неравенств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дополнение опорного конспекта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, их систем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для приближенного решения неравенства графический мет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тригонометрические тождества. Выполнение учебно-тренировочных заданий в формате ЕГ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УН при выполнении заданий, аналогичных заданиям ЕГ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 работа №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за 10-11 класс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. Понятие об объеме тел. Отношение объемов подобных т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. Отношение объемов подобных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, выполнять чертежи по условиям задач и решать простейшие зада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. Понятие об объеме тел. Отношение объемов подобных тел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. Отношение объемов подобных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, выполнять чертежи по условиям задач и решать простейшие зада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шар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а и площадь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алгоритма действия, решение упражнений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тический материал о телах вращения и уметь находить объемы шара и сфер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поверхностей конуса 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конуса 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 и тела вращения; выполнять чертежи по условиям задач и решать простейшие задачи на площади поверхности конуса и цилинд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поверхностей конуса и цилиндр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конуса 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 и тела вращения; выполнять чертежи по условиям задач и решать простейшие задачи на площади поверхности конуса и цилинд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пирамиды и конуса. Подготовка к ЕГ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с сайта ЕГЭ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g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при решении заданий, аналогичных заданиям ЕГ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омбинаторики - 7 часов.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ероятность суммы несовместных событий противоположных событ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язи между формулами сокращенного умножения и формулой бинома Ньют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числа перестановок, сочетаний, размещений. Решение комбинаторных зада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сочетания и размещения элементов и уметь применять их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язи между формулами сокращенного умножения и формулой бинома Ньют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. Решение практических задач с применением вероятностных подх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 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классической вероятностной схеме и о классическом определении вероя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Паскал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числа перестановок, сочетаний, размещений. Треугольник Паска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числа перестановок, сочетаний и уметь пользоваться треугольником Паска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. Решение практических задач с применением вероятностных подх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 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классической вероятностной схеме и о классическом определении вероя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1:00Z</dcterms:created>
  <dc:creator>server</dc:creator>
  <dc:description/>
  <cp:keywords/>
  <dc:language>en-US</dc:language>
  <cp:lastModifiedBy>Дмитрий Каленюк</cp:lastModifiedBy>
  <cp:lastPrinted>2017-06-27T09:18:00Z</cp:lastPrinted>
  <dcterms:modified xsi:type="dcterms:W3CDTF">2018-09-20T03:51:00Z</dcterms:modified>
  <cp:revision>15</cp:revision>
  <dc:subject/>
  <dc:title>10 класс Алгебра и начала анализа (по учебнику Колмогорова А</dc:title>
</cp:coreProperties>
</file>